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риложение №15 к приказу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а культуры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169 от 28.05.201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бразец № 1 (для конкурса солистов и малых ансамб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(полное наименование конкурсного мероприятия)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«__» ______ 20__ года на базе ДШИ (ДМШ)______ г. ________ состоялся _____(</w:t>
      </w:r>
      <w:r>
        <w:rPr/>
        <w:t>полное наименование конкурсного мероприятия</w:t>
      </w:r>
      <w:r>
        <w:rPr>
          <w:sz w:val="28"/>
          <w:szCs w:val="28"/>
        </w:rPr>
        <w:t>)_______</w:t>
      </w:r>
      <w:r>
        <w:rPr>
          <w:b/>
          <w:sz w:val="28"/>
          <w:szCs w:val="28"/>
        </w:rPr>
        <w:t>___</w:t>
      </w:r>
      <w:r>
        <w:rPr>
          <w:sz w:val="28"/>
          <w:szCs w:val="28"/>
        </w:rPr>
        <w:t>.  В конкурсе приняли участие __ солистов и __ ансамблей из ___ школ Владимирской области, а также из____________ областей и ______________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пределены следующие победители конкурса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ЛИСТЫ ______________ возрастная категория  (___ лет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1843"/>
        <w:gridCol w:w="1843"/>
        <w:gridCol w:w="1275"/>
        <w:gridCol w:w="1560"/>
      </w:tblGrid>
      <w:tr>
        <w:trPr>
          <w:trHeight w:val="76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 учащего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У согласно устав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преподавател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93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СТЫ_______________ возрастная категория (___ лет)</w:t>
      </w:r>
    </w:p>
    <w:p>
      <w:pPr>
        <w:pStyle w:val="Normal"/>
        <w:ind w:left="-993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1843"/>
        <w:gridCol w:w="1843"/>
        <w:gridCol w:w="1275"/>
        <w:gridCol w:w="1560"/>
      </w:tblGrid>
      <w:tr>
        <w:trPr>
          <w:trHeight w:val="719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 учащего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У согласно устав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        преподавател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02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411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СТЫ_______________ возрастная категория (___ лет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1843"/>
        <w:gridCol w:w="1843"/>
        <w:gridCol w:w="1275"/>
        <w:gridCol w:w="1560"/>
      </w:tblGrid>
      <w:tr>
        <w:trPr>
          <w:trHeight w:val="68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 учащего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У согласно устав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преподавател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самб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1843"/>
        <w:gridCol w:w="1843"/>
        <w:gridCol w:w="1275"/>
        <w:gridCol w:w="1560"/>
      </w:tblGrid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.И. учащих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У согласно устав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преподавател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Присуждены дипломы «Лучший концертмейстер конкурса»</w:t>
      </w:r>
    </w:p>
    <w:p>
      <w:pPr>
        <w:pStyle w:val="Normal"/>
        <w:rPr/>
      </w:pPr>
      <w:r>
        <w:rPr>
          <w:sz w:val="28"/>
          <w:szCs w:val="28"/>
        </w:rPr>
        <w:t>следующим концертмейстерам: (</w:t>
      </w:r>
      <w:r>
        <w:rPr>
          <w:i/>
          <w:sz w:val="28"/>
          <w:szCs w:val="28"/>
        </w:rPr>
        <w:t>если предусмотрено Положение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59"/>
        <w:gridCol w:w="3505"/>
      </w:tblGrid>
      <w:tr>
        <w:trPr>
          <w:trHeight w:val="698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концертмейстера полностью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У согласно уставу</w:t>
            </w:r>
          </w:p>
        </w:tc>
      </w:tr>
      <w:tr>
        <w:trPr>
          <w:trHeight w:val="239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онкурса председателем жюри _____(</w:t>
      </w:r>
      <w:r>
        <w:rPr/>
        <w:t>Ф.И.О., место работы, должность, звание при наличии</w:t>
      </w:r>
      <w:r>
        <w:rPr>
          <w:sz w:val="28"/>
          <w:szCs w:val="28"/>
        </w:rPr>
        <w:t>)______ был представлен анализ уровня исполнительского мастерства учащихся и педагог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краткого отч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ожительные стороны (</w:t>
      </w:r>
      <w:r>
        <w:rPr/>
        <w:t>перечислить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достатки (</w:t>
      </w:r>
      <w:r>
        <w:rPr/>
        <w:t>перечислить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ложения на будущее (</w:t>
      </w:r>
      <w:r>
        <w:rPr/>
        <w:t>перечислить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…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исполнителям были предоставлены аудитории для репетиций и т.д.(</w:t>
      </w:r>
      <w:r>
        <w:rPr/>
        <w:t>перечислить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бедители и участники конкурса получили дипломы и др.(</w:t>
      </w:r>
      <w:r>
        <w:rPr/>
        <w:t>перечислить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бразец № 2 (для конкурса коллективов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(полное наименование конкурсного мероприятия)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«__» ______ 20__ года на базе ДШИ (ДМШ)______ г. ________ состоялся _____(</w:t>
      </w:r>
      <w:r>
        <w:rPr/>
        <w:t>полное наименование конкурсного мероприятия</w:t>
      </w:r>
      <w:r>
        <w:rPr>
          <w:sz w:val="28"/>
          <w:szCs w:val="28"/>
        </w:rPr>
        <w:t>)_______</w:t>
      </w:r>
      <w:r>
        <w:rPr>
          <w:b/>
          <w:sz w:val="28"/>
          <w:szCs w:val="28"/>
        </w:rPr>
        <w:t>___</w:t>
      </w:r>
      <w:r>
        <w:rPr>
          <w:sz w:val="28"/>
          <w:szCs w:val="28"/>
        </w:rPr>
        <w:t>.  В конкурсе приняли участие __ коллективов  из ___ школ Владимирской области, а также из_____________________ областей и _____________стра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пределены следующие победители конкурс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05"/>
        <w:gridCol w:w="1879"/>
        <w:gridCol w:w="1985"/>
        <w:gridCol w:w="1417"/>
        <w:gridCol w:w="18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ллекти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У согласно уста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ждены дипломы «Лучший концертмейстер конкурса»</w:t>
      </w:r>
    </w:p>
    <w:p>
      <w:pPr>
        <w:pStyle w:val="Normal"/>
        <w:rPr/>
      </w:pPr>
      <w:r>
        <w:rPr>
          <w:sz w:val="28"/>
          <w:szCs w:val="28"/>
        </w:rPr>
        <w:t>следующим концертмейстерам: (</w:t>
      </w:r>
      <w:r>
        <w:rPr>
          <w:i/>
          <w:sz w:val="28"/>
          <w:szCs w:val="28"/>
        </w:rPr>
        <w:t>если предусмотрено Положение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828"/>
      </w:tblGrid>
      <w:tr>
        <w:trPr>
          <w:trHeight w:val="698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преподавателя полностью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У согласно уставу</w:t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онкурса председателем жюри _____(</w:t>
      </w:r>
      <w:r>
        <w:rPr/>
        <w:t>Ф.И.О., место работы, должность, звание при наличии</w:t>
      </w:r>
      <w:r>
        <w:rPr>
          <w:sz w:val="28"/>
          <w:szCs w:val="28"/>
        </w:rPr>
        <w:t xml:space="preserve">)______ представлен анализ уровня исполнительского мастерства учащихся и педагогическ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краткого отч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ожительные стороны (</w:t>
      </w:r>
      <w:r>
        <w:rPr/>
        <w:t>перечислить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достатки (</w:t>
      </w:r>
      <w:r>
        <w:rPr/>
        <w:t>перечислить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ложения на будущее (</w:t>
      </w:r>
      <w:r>
        <w:rPr/>
        <w:t>перечислить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…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м исполнителям были предоставлены аудитории для репетиций и т.д.(</w:t>
      </w:r>
      <w:r>
        <w:rPr/>
        <w:t>перечислить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бедители и участники конкурса получили дипломы и др.(</w:t>
      </w:r>
      <w:r>
        <w:rPr/>
        <w:t>перечислить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3:00Z</dcterms:created>
  <dc:creator>Бухгалтерия</dc:creator>
  <dc:description/>
  <cp:keywords/>
  <dc:language>en-US</dc:language>
  <cp:lastModifiedBy>эксперт1</cp:lastModifiedBy>
  <cp:lastPrinted>2017-05-11T17:02:00Z</cp:lastPrinted>
  <dcterms:modified xsi:type="dcterms:W3CDTF">2018-05-31T06:10:00Z</dcterms:modified>
  <cp:revision>16</cp:revision>
  <dc:subject/>
  <dc:title>УТВЕРЖДАЮ:</dc:title>
</cp:coreProperties>
</file>