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jc w:val="right"/>
        <w:rPr/>
      </w:pPr>
      <w:r>
        <w:rPr>
          <w:sz w:val="28"/>
          <w:szCs w:val="28"/>
        </w:rPr>
        <w:t>Приложение №1 к приказу</w:t>
      </w:r>
    </w:p>
    <w:p>
      <w:pPr>
        <w:pStyle w:val="Iauiue"/>
        <w:jc w:val="right"/>
        <w:rPr>
          <w:sz w:val="28"/>
          <w:szCs w:val="28"/>
        </w:rPr>
      </w:pPr>
      <w:r>
        <w:rPr>
          <w:sz w:val="28"/>
          <w:szCs w:val="28"/>
        </w:rPr>
        <w:t>департамента культуры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69 от 28.05.2018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ЛАН</w:t>
      </w:r>
    </w:p>
    <w:p>
      <w:pPr>
        <w:pStyle w:val="Heading"/>
        <w:rPr>
          <w:szCs w:val="28"/>
        </w:rPr>
      </w:pPr>
      <w:r>
        <w:rPr>
          <w:szCs w:val="28"/>
        </w:rPr>
        <w:t>ОБЛАСТНЫХ КОНКУРСНЫХ МЕРОПРИЯТИЙ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18-2019 УЧЕБНЫЙ ГОД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4"/>
        <w:gridCol w:w="1984"/>
        <w:gridCol w:w="311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конкурс методических работ педагогических работников ДМШ, ДШИ, ДХШ, ДШХ Владимирской области, ВОМК, ВОК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 01 октября 2018г. п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ая 2019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ДПО «Учебно-методический центр по образованию в сфере культур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. Московская, д.4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конкурс исполнительского мастерства солистов и ансамблей по классу духовых и ударных инструментов ДМШ, ДШ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01 октября по 24 декабря 2018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Д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МШ №1 им. С.И. Танеева» г. Владим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иктора Левита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открытый конкур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ых гитарис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дужные струн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   15 октября 2018г. п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января 2019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«ДШИ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ТО г. Радуж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, д.3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открытая музыкально-теоретическая олимпиада по сольфеджио среди учащихся 7 и 8 классов ДМШ, ДШ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 января по 23 марта 2019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ВО «ВОМК им. А.П. Бороди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Диктора Левитана, д.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открыт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стиваль-конкурс дет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юношеского творчест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атр, где играют де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25 по 28 марта 2019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ВО «ВОКК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Василиси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22-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Областной открытый конкурс юных пианис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и С.И. Тане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 ноября 2018г.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марта 2019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Д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МШ №1 им. С.И. Танеева» г. Владим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иктора Левита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VΙΙ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областной открыт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-конкурс детских духовых оркест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ребряные труб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 апреля 2019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Д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авровская ДМШ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2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конкурс детского изобразительного искус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Натура и творче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 января по 30 апреля 2019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Д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ХШ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. Владим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льшая Московская, д. 33-3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стной конкурс исполнителей на струнно-смычковых инструментах «Волшебный смычок» (ансамб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14 января по 14 мая 2019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Д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ДШИ №3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. Владим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здальский проспект, д.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Arial Unicode MS" w:cs="Mangal"/>
      <w:sz w:val="24"/>
      <w:szCs w:val="24"/>
      <w:lang w:eastAsia="zh-CN" w:bidi="hi-IN"/>
    </w:rPr>
  </w:style>
  <w:style w:type="character" w:styleId="Style15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Mangal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7:51:00Z</dcterms:created>
  <dc:creator>Бухгалтерия</dc:creator>
  <dc:description/>
  <cp:keywords/>
  <dc:language>en-US</dc:language>
  <cp:lastModifiedBy>admin</cp:lastModifiedBy>
  <cp:lastPrinted>2018-05-28T08:45:00Z</cp:lastPrinted>
  <dcterms:modified xsi:type="dcterms:W3CDTF">2018-05-28T10:59:00Z</dcterms:modified>
  <cp:revision>48</cp:revision>
  <dc:subject/>
  <dc:title>СПИСОК МЕРОПРИЯТИЙ УМЦО</dc:title>
</cp:coreProperties>
</file>